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із регуляторного впливу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проекту рішення сільської ради „</w:t>
      </w:r>
      <w:r>
        <w:rPr/>
        <w:t>Про  ставки єдиного податку»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Визначення проблеми: </w:t>
      </w:r>
    </w:p>
    <w:p>
      <w:pPr>
        <w:pStyle w:val="Normal"/>
        <w:jc w:val="both"/>
        <w:rPr/>
      </w:pPr>
      <w:r>
        <w:rPr/>
        <w:t>Це збільшення потенційних джерел  надходжень до доходної частини бюджету села ,збалансування інтересів територіальної громади  та суб”єктів господарювання ,приведення ставок єдиного податку у відповідність до чинного законодавства.</w:t>
      </w:r>
    </w:p>
    <w:p>
      <w:pPr>
        <w:pStyle w:val="Normal"/>
        <w:jc w:val="both"/>
        <w:rPr/>
      </w:pPr>
      <w:r>
        <w:rPr/>
        <w:t xml:space="preserve">Підставою для здійснення регулювання  зазначеного питання є: Бюджетний Кодекс України ,підрозділ 8  розд.ХХ Податкового Кодексу України ,Указ Президента України № 727 „Про спрощену систему оподаткування ,обліку та звітності суб”єктів малого підприємництва „  Закону України „Про  місцеве самоврядування в Україні „,Закон України „Про засади державної регуляторної політики  у сфері господарської </w:t>
      </w:r>
    </w:p>
    <w:p>
      <w:pPr>
        <w:pStyle w:val="Normal"/>
        <w:jc w:val="both"/>
        <w:rPr/>
      </w:pPr>
      <w:r>
        <w:rPr/>
        <w:t>діяльності „відповідно до вищевказаних законодавчих актів  проблема не може бути  розв’язана за допомогою ринкових механізмів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Очікувані результати.</w:t>
      </w:r>
      <w:r>
        <w:rPr/>
        <w:t xml:space="preserve">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запропонованого регуляторного акту є впорядкування встановлення ставок єдиного податку  для  фізичних осіб 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Цілі державного регулюванн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провадження регуляторного акту дозволить забезпечити реалізацію державної політики в податковій сфері, спрямовану на поповнення доходної частини місцевого бюджету. Метою регулювання є оптимізація  ставок єдиного  податку за здійснення підприємницької діяльності  з урахування балансу  інтересів  територіальної громади  та суб’єкті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сподарювання ;</w:t>
      </w:r>
    </w:p>
    <w:p>
      <w:pPr>
        <w:pStyle w:val="Normal"/>
        <w:jc w:val="both"/>
        <w:rPr/>
      </w:pPr>
      <w:r>
        <w:rPr/>
        <w:t>затвердження переліку  видів підприємницької діяль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Визначення альтернативних способів досягнення зазначених ці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iCs/>
          <w:u w:val="single"/>
        </w:rPr>
        <w:t>Перша альтернатива</w:t>
      </w:r>
      <w:r>
        <w:rPr/>
        <w:t xml:space="preserve"> – За умови збереження існуючого механізму справляння  ставок єдиного та фіксованого податку  їх стягнення порушує чинне законодавство України. </w:t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Друга альтернатива </w:t>
      </w:r>
      <w:r>
        <w:rPr/>
        <w:t xml:space="preserve">– Впорядкування виду та механізмів справляння  єдиного та фіксованого податку  сприятиме наповненню місцевого бюджету та ефективній роботі суб’єктів господарю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Механізм розв’язання проблеми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аним проектом  рішення Зорянська сільська рада   передбачає  врегулювати  ставки єдиного податку  для фізичних осіб підприємців  та привести їх у  відповідність до чинного законодавства.</w:t>
      </w:r>
    </w:p>
    <w:p>
      <w:pPr>
        <w:pStyle w:val="Normal"/>
        <w:jc w:val="both"/>
        <w:rPr/>
      </w:pPr>
      <w:r>
        <w:rPr/>
        <w:t xml:space="preserve">6. </w:t>
      </w:r>
      <w:r>
        <w:rPr>
          <w:u w:val="single"/>
        </w:rPr>
        <w:t>Обґрунтувати можливість досягнення встановлених цілей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йняття зазначеного регуляторного акта повністю забезпечує досягнення цілей, передбачених пунктом 3 цього аналізу. </w:t>
      </w:r>
    </w:p>
    <w:p>
      <w:pPr>
        <w:pStyle w:val="Normal"/>
        <w:jc w:val="both"/>
        <w:rPr/>
      </w:pPr>
      <w:r>
        <w:rPr/>
        <w:t xml:space="preserve">Впровадження рішення сільської ради „Про  встановлення ставок єдиного податку  фізичних осіб”  після його прийняття має здійснюватися: </w:t>
      </w:r>
    </w:p>
    <w:p>
      <w:pPr>
        <w:pStyle w:val="Normal"/>
        <w:jc w:val="both"/>
        <w:rPr/>
      </w:pPr>
      <w:r>
        <w:rPr/>
        <w:t xml:space="preserve">1) сільською радою у частині прийняття рішення та його оприлюднення; </w:t>
      </w:r>
    </w:p>
    <w:p>
      <w:pPr>
        <w:pStyle w:val="Normal"/>
        <w:jc w:val="both"/>
        <w:rPr/>
      </w:pPr>
      <w:r>
        <w:rPr/>
        <w:t>2)  Державною податковою інспекцією у Володимир - Волинському районі, на яку покладено  здійснювати контроль за порядком прийняття та доведення до відома.</w:t>
      </w:r>
    </w:p>
    <w:p>
      <w:pPr>
        <w:pStyle w:val="Normal"/>
        <w:jc w:val="both"/>
        <w:rPr/>
      </w:pPr>
      <w:r>
        <w:rPr/>
        <w:t xml:space="preserve">Дія акту поширюватиметься на широке коло суб’єктів підприємницької діяльності (юридичних та фізичних осіб). У органів влади та суб’єктів господарювання є всі можливості та ресурси впровадження та виконання даного регуляторного акта, а саме: </w:t>
      </w:r>
    </w:p>
    <w:p>
      <w:pPr>
        <w:pStyle w:val="Normal"/>
        <w:jc w:val="both"/>
        <w:rPr/>
      </w:pPr>
      <w:r>
        <w:rPr/>
        <w:t xml:space="preserve">- діючі законодавчі акти надають право органам місцевого самоврядування приймати зазначене рішення; </w:t>
      </w:r>
    </w:p>
    <w:p>
      <w:pPr>
        <w:pStyle w:val="Normal"/>
        <w:jc w:val="both"/>
        <w:rPr/>
      </w:pPr>
      <w:r>
        <w:rPr/>
        <w:t xml:space="preserve">- суб’єкти господарювання мають право у встановленому законом порядку платити податки, які передбачені даним рішенням; </w:t>
      </w:r>
    </w:p>
    <w:p>
      <w:pPr>
        <w:pStyle w:val="Normal"/>
        <w:jc w:val="both"/>
        <w:rPr/>
      </w:pPr>
      <w:r>
        <w:rPr/>
        <w:t xml:space="preserve">- представники податкових органів мають право контролювати сплату податків. </w:t>
      </w:r>
    </w:p>
    <w:p>
      <w:pPr>
        <w:pStyle w:val="Normal"/>
        <w:jc w:val="both"/>
        <w:rPr/>
      </w:pPr>
      <w:r>
        <w:rPr/>
        <w:t xml:space="preserve">На досягнення цілей у разі прийняття цього рішення можуть вплинути такі негативні зовнішні фактори, як: </w:t>
      </w:r>
    </w:p>
    <w:p>
      <w:pPr>
        <w:pStyle w:val="Normal"/>
        <w:jc w:val="both"/>
        <w:rPr/>
      </w:pPr>
      <w:r>
        <w:rPr/>
        <w:t xml:space="preserve">- зміна діючого законодав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>
          <w:u w:val="single"/>
        </w:rPr>
        <w:t xml:space="preserve"> Строк дії регуляторного акту</w:t>
      </w:r>
      <w:r>
        <w:rPr/>
        <w:t xml:space="preserve">. </w:t>
      </w:r>
    </w:p>
    <w:p>
      <w:pPr>
        <w:pStyle w:val="Normal"/>
        <w:jc w:val="both"/>
        <w:rPr/>
      </w:pPr>
      <w:r>
        <w:rPr>
          <w:bCs/>
        </w:rPr>
        <w:t>Рішення сільської ради”</w:t>
      </w:r>
      <w:r>
        <w:rPr/>
        <w:t xml:space="preserve"> Про  ставки єдиного податку» фізичних осіб”</w:t>
      </w:r>
      <w:r>
        <w:rPr>
          <w:bCs/>
        </w:rPr>
        <w:t xml:space="preserve"> </w:t>
      </w:r>
      <w:r>
        <w:rPr/>
        <w:t xml:space="preserve"> є регуляторним актом, який поширюється на широке коло осіб – суб’єктів господарювання-платників місцевих податків і зборів, є загальнообов’язковим до застосування на території села. Строк дії його не обмежено конкретним періодом (до внесення змін в законодавчі, нормативні акти та рішення сільської ради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Показники результативності регуляторного акту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аний регуляторний акт   окремо визначених показників не матиме. З його прийняттям взагалі  упорядкується  механізм встановлення ставок єдиного </w:t>
      </w:r>
    </w:p>
    <w:p>
      <w:pPr>
        <w:pStyle w:val="Normal"/>
        <w:jc w:val="both"/>
        <w:rPr/>
      </w:pPr>
      <w:r>
        <w:rPr/>
        <w:t xml:space="preserve">Проте опосередковані показники  результативності  даного регуляторного акту є : </w:t>
      </w:r>
    </w:p>
    <w:p>
      <w:pPr>
        <w:pStyle w:val="Normal"/>
        <w:jc w:val="both"/>
        <w:rPr/>
      </w:pPr>
      <w:r>
        <w:rPr/>
        <w:t>-розмір надходжень  від сплати єдиного   з прийняттям даного рішення ;</w:t>
      </w:r>
    </w:p>
    <w:p>
      <w:pPr>
        <w:pStyle w:val="Normal"/>
        <w:jc w:val="both"/>
        <w:rPr/>
      </w:pPr>
      <w:r>
        <w:rPr/>
        <w:t>-кількість суб”єктів господарювання,на який поширюватиметься дія акту;</w:t>
      </w:r>
    </w:p>
    <w:p>
      <w:pPr>
        <w:pStyle w:val="Normal"/>
        <w:jc w:val="both"/>
        <w:rPr/>
      </w:pPr>
      <w:r>
        <w:rPr/>
        <w:t>- рівень проінформованості суб”єктів господарювання з основних положень акту.</w:t>
      </w:r>
    </w:p>
    <w:p>
      <w:pPr>
        <w:pStyle w:val="Normal"/>
        <w:jc w:val="both"/>
        <w:rPr/>
      </w:pPr>
      <w:r>
        <w:rPr/>
        <w:t xml:space="preserve">10. </w:t>
      </w:r>
      <w:r>
        <w:rPr>
          <w:u w:val="single"/>
        </w:rPr>
        <w:t>Заходи з відстеження результативності регуляторного акту.</w:t>
      </w:r>
      <w:r>
        <w:rPr/>
        <w:t xml:space="preserve"> </w:t>
      </w:r>
    </w:p>
    <w:p>
      <w:pPr>
        <w:pStyle w:val="Normal"/>
        <w:jc w:val="both"/>
        <w:rPr/>
      </w:pPr>
      <w:r>
        <w:rPr/>
        <w:t>З метою відстеження результативності регуляторного акту буде  проводитися відстеження динаміки зміни кількісних показників. Стосовно даного регуляторного акта  послідовно здійснюватиметься  базове та повторне відстеження його результативності шляхом використання статистичних та аналітичних даних.</w:t>
      </w:r>
    </w:p>
    <w:p>
      <w:pPr>
        <w:pStyle w:val="Normal"/>
        <w:jc w:val="both"/>
        <w:rPr/>
      </w:pPr>
      <w:r>
        <w:rPr/>
        <w:t xml:space="preserve">Повторне відстеження результативності дії регуляторного акту здійснюється через рік з дня набрання чинності акту. </w:t>
      </w:r>
    </w:p>
    <w:p>
      <w:pPr>
        <w:pStyle w:val="Normal"/>
        <w:jc w:val="both"/>
        <w:rPr/>
      </w:pPr>
      <w:r>
        <w:rPr/>
        <w:t xml:space="preserve">Періодичне відстеження результативності проводиться раз на кожні три роки з дня закінчення заходів з повторного відстеж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Голова постійної комісії з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итань бюджету,  та фінансів                                    М.М.Шелкович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75" w:after="75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6:00Z</dcterms:created>
  <dc:creator>Admin</dc:creator>
  <dc:description/>
  <cp:keywords/>
  <dc:language>en-US</dc:language>
  <cp:lastModifiedBy>Admin</cp:lastModifiedBy>
  <dcterms:modified xsi:type="dcterms:W3CDTF">2013-06-05T08:26:00Z</dcterms:modified>
  <cp:revision>1</cp:revision>
  <dc:subject/>
  <dc:title>Аналіз регуляторного впливу</dc:title>
</cp:coreProperties>
</file>